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750600930"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006750622"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1103034218"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879514077"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